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0/2009/50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Rady Miejskiej w Barlinku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1 lipca 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Zbigniew Blezień – Przewodniczący Komisji Oświaty, Kultury, Zdrowia i Praworządności oraz przedstawił projekt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ółów z poprzednich posiedzeń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informacji uzyskanej od Kierownika Referatu Oświaty na temat działalności Referatu Oświaty po okresie roku funkcjonowania oraz informacji dotyczących arkuszy organizacyjnych placówek oświatowych na nowy rok szkolny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oznanie się z realizacją wspólnego projektu inwestycyjnego polsko – niemieckiej współpracy transgranicznej: Europejskie Miejsce Spotkań Prenzlau „Uckerwelle” </w:t>
        <w:br/>
        <w:t xml:space="preserve">i Europejskie Centrum Spotkań Barlinek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8/2009/48 z 15 czerwca 2009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9/2009/49 z 16 czerwca 2009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materiałami przygotowanymi przez Kierownika Referatu Oświaty stanowiącymi odpowiedź na wniosek z XL sesji Rady Miejskiej dot. informacji na tamat funkcjonowania Referatu Oświaty tut. Urzędu Miejskiego. W związku z brakiem kompletnych materiałów do analizy oraz brakiem możliwości zadawania pytań Kierownikowi Referatu (nieobecny na posiedzeniu Komisji) Przewodniczący Komisji postawił wniosek o przełożenie tego tematu na posiedzenie Komisji w miesiącu wrześniu. Równocześnie postanowił wystąpić z wnioskiem o uzupełnienie informacji do Kierownika Referatu Oświat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o przekazanie informacji na temat zakresu obowiązków </w:t>
        <w:br/>
        <w:t>na poszczególnych stanowiskach w Referacie Oświaty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informacji dotyczącej wykazu prac remontowych w placówkach oświatowych wymienione </w:t>
        <w:br/>
        <w:t>są remonty na łączną kwotę prawie 4 miliony złotych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o wstępnej analizie dostarczonego materiału postanowiła również w tym temacie spotkać się z dyrektorami placówek oświatowych oraz Skarbnikiem Barlinka na posiedzeniu Komisji w miesiącu wrześniu br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pisemną przygotowaną przez p.Brygidę Liśkiewicz – Dyrektora Barlineckiego Ośrodka Kultury w Barlinku dotyczącą realizacji projektu inwestycyjnego polsko – niemieckiej współpracy transgranicznej: Europejskie Miejsce Spotkań Prenzlau „Uckerwelle” i Europejskie Centrum Spotkań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wnosi o kwartalną sprawozdawczość w sprawie realizacji projektu inwestycyjnego polsko – niemieckiej współpracy transgranicznej: Europejskie Miejsce Spotkań Prenzlau „Uckerwelle” i Europejskie Centrum Spotkań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wnioskuje o przedstawienie na stronie internetowej planu Europejskiego Centrum Spotkań wraz z krótkim opise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remontu obiektu filii Urzędu Pracy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ą prawną dot. wydania kopii protokołu z kontroli działań Burmistrza w zakresie realizacji przez SMWL „DOM” w Barlinku parkingów na Górnym Taras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monogramem działań finansowych związanych z opieką nad zabytkam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Starostwa Powiatowego w Myśliborzu dot. utwardzenia zatoki autobusowej </w:t>
        <w:br/>
        <w:t>w miejscowości Rychnów oraz odpowiedzią Burmistrza Barlinka na to pism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inią Burmistrza Barlinka na temat projektu uchwały w sprawie wyrażenia zgody </w:t>
        <w:br/>
        <w:t>na zbycie gruntu poł. w Barlinku przy ul. Tunelowej – dz. nr 2121/2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handlu okrężnego na terenie Barlin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erta współpracy przy realizacji projektu „Polski Szlak Krzyżowców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4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1:28:00Z</dcterms:created>
  <dc:creator>Basia</dc:creator>
  <dc:description/>
  <dc:language>en-US</dc:language>
  <cp:lastModifiedBy>Basia</cp:lastModifiedBy>
  <cp:lastPrinted>2009-07-03T08:17:00Z</cp:lastPrinted>
  <dcterms:modified xsi:type="dcterms:W3CDTF">2009-07-03T06:18:00Z</dcterms:modified>
  <cp:revision>5</cp:revision>
  <dc:subject/>
  <dc:title/>
</cp:coreProperties>
</file>